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jc w:val="center"/>
        <w:rPr/>
      </w:pPr>
      <w:r>
        <w:rPr/>
        <w:t>„</w:t>
      </w:r>
      <w:r>
        <w:rPr/>
        <w:t>Klimatizace technologií - OŘ OVA 2024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eastAsia="Verdana"/>
          <w:sz w:val="20"/>
          <w:szCs w:val="20"/>
          <w:lang w:eastAsia="en-US"/>
        </w:rPr>
        <w:t xml:space="preserve">Datum vydání: </w:t>
        <w:tab/>
        <w:tab/>
        <w:t>06-2024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  <w:t>Obsah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-OneByteIdentityH;Arial"/>
          <w:color w:val="000000"/>
          <w:sz w:val="16"/>
          <w:szCs w:val="16"/>
        </w:rPr>
      </w:pPr>
      <w:r>
        <w:rPr>
          <w:rFonts w:cs="Arial-OneByteIdentityH;Arial"/>
          <w:color w:val="000000"/>
          <w:sz w:val="16"/>
          <w:szCs w:val="16"/>
        </w:rPr>
        <w:t>Stran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-OneByteIdentityH;Arial"/>
          <w:color w:val="000000"/>
          <w:sz w:val="16"/>
          <w:szCs w:val="16"/>
        </w:rPr>
      </w:pPr>
      <w:r>
        <w:rPr>
          <w:rFonts w:cs="Arial-OneByteIdentityH;Arial"/>
          <w:color w:val="000000"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67"/>
              <w:tab w:val="left" w:pos="72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1;1;Nadpis 2;2;Nadpis 3 příloha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9186936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ustanovení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72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937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veřejné zakázky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938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nění a vlastnické vztahy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939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rozsahu a obsahu předmětu plnění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72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940">
            <w:r>
              <w:rPr>
                <w:rStyle w:val="IndexLink"/>
                <w:lang w:val="en-US" w:eastAsia="en-US"/>
              </w:rPr>
              <w:t xml:space="preserve">3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ní normy a předpisy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72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941">
            <w:r>
              <w:rPr>
                <w:rStyle w:val="IndexLink"/>
                <w:lang w:val="en-US" w:eastAsia="en-US"/>
              </w:rPr>
              <w:t xml:space="preserve">4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izace klimatizační jednotky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942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rava-Bartovice, žst., místnost OP27, RZZ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943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brechtice u Českého Těšína – TNS, místnost č.103, zdroje a akumulátorové baterie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944">
            <w:r>
              <w:rPr>
                <w:rStyle w:val="IndexLink"/>
                <w:lang w:val="en-US" w:eastAsia="en-US"/>
              </w:rPr>
              <w:t xml:space="preserve">4.3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sí-TNS, technologická místnost staniční baterie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945">
            <w:r>
              <w:rPr>
                <w:rStyle w:val="IndexLink"/>
                <w:lang w:val="en-US" w:eastAsia="en-US"/>
              </w:rPr>
              <w:t xml:space="preserve">4.4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rava hl.n., řídící stavědlo, technologická místnost 1.07, baterie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946">
            <w:r>
              <w:rPr>
                <w:rStyle w:val="IndexLink"/>
                <w:lang w:val="en-US" w:eastAsia="en-US"/>
              </w:rPr>
              <w:t xml:space="preserve">4.5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é Město u Uherského Hradiště, místnost 0P01, RZZ-rozvodna NN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947">
            <w:r>
              <w:rPr>
                <w:rStyle w:val="IndexLink"/>
                <w:lang w:val="en-US" w:eastAsia="en-US"/>
              </w:rPr>
              <w:t xml:space="preserve">4.6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rbátky-VB, technologická místnost č.4, SZT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Aptos" w:hAnsi="Aptos" w:cs="Arial-OneByteIdentityH;Arial"/>
          <w:kern w:val="2"/>
          <w:sz w:val="24"/>
          <w:szCs w:val="18"/>
          <w:lang w:val="en-US" w:eastAsia="en-US"/>
        </w:rPr>
      </w:pPr>
      <w:r>
        <w:rPr>
          <w:rFonts w:cs="Arial-OneByteIdentityH;Arial" w:ascii="Aptos" w:hAnsi="Aptos"/>
          <w:kern w:val="2"/>
          <w:sz w:val="24"/>
          <w:szCs w:val="18"/>
          <w:lang w:val="en-US" w:eastAsia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169186936"/>
      <w:bookmarkEnd w:id="0"/>
      <w:r>
        <w:rPr>
          <w:sz w:val="24"/>
          <w:szCs w:val="24"/>
        </w:rPr>
        <w:t xml:space="preserve">1 </w:t>
        <w:tab/>
        <w:t>Úvodní ustanovení</w:t>
      </w:r>
    </w:p>
    <w:p>
      <w:pPr>
        <w:pStyle w:val="Normal"/>
        <w:spacing w:lineRule="exact" w:line="20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exact" w:line="248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  <w:t>Pro účely obsahu tohoto dokumentu se v okamžiku uzavření Smlouvy o dílo s vybraným dodavatelem rozumí termínem zadavatel termín Objednatel a termínem účastník/dodavatel termín Zhotovitel.</w:t>
      </w:r>
    </w:p>
    <w:p>
      <w:pPr>
        <w:pStyle w:val="Normal"/>
        <w:spacing w:lineRule="exact" w:line="173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/>
      </w:pPr>
      <w:r>
        <w:rPr>
          <w:b/>
          <w:szCs w:val="18"/>
        </w:rPr>
        <w:t>Adresa OŘ Ostrava:</w:t>
      </w:r>
      <w:r>
        <w:rPr>
          <w:szCs w:val="18"/>
        </w:rPr>
        <w:tab/>
        <w:t>Muglinovská 1038/5, 702 00 Ostrava-Přívoz</w:t>
      </w:r>
    </w:p>
    <w:p>
      <w:pPr>
        <w:pStyle w:val="Bezmezer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rPr/>
      </w:pPr>
      <w:r>
        <w:rPr>
          <w:szCs w:val="18"/>
        </w:rPr>
        <w:t xml:space="preserve">Tato Technická zpráva je nedílnou součástí Smlouvy o dílo a povinnosti zde uvedené pro obě smluvní strany tak podléhají sankcím zakotveným v Obchodních podmínkách. </w:t>
      </w:r>
    </w:p>
    <w:p>
      <w:pPr>
        <w:pStyle w:val="Heading2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" w:name="__RefHeading___Toc169186937"/>
      <w:bookmarkEnd w:id="1"/>
      <w:r>
        <w:rPr>
          <w:sz w:val="24"/>
          <w:szCs w:val="24"/>
        </w:rPr>
        <w:t xml:space="preserve">2 </w:t>
        <w:tab/>
        <w:t>Předmět veřejné zakázky</w:t>
      </w:r>
    </w:p>
    <w:p>
      <w:pPr>
        <w:pStyle w:val="Normal"/>
        <w:autoSpaceDE w:val="false"/>
        <w:spacing w:lineRule="exact" w:line="280"/>
        <w:ind w:left="357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bCs/>
          <w:szCs w:val="18"/>
        </w:rPr>
        <w:tab/>
        <w:t xml:space="preserve">Předmětem veřejné zakázky je návrh a </w:t>
      </w:r>
      <w:r>
        <w:rPr>
          <w:szCs w:val="18"/>
        </w:rPr>
        <w:t xml:space="preserve">zpracování technického řešení včetně schematického zákresu, dodávka a realizace klimatizačních jednotek v provozních objektech zadavatele (v technologických místnostech), ve kterých jsou umístěna technologická zařízení v majetku zadavatele.                        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V klimatizovaných prostorách je požadována teplota do max. +30 °C v letním obdob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Dodávka a realizace klimatizačních jednotek bude uskutečněna podle předem odsouhlaseného řešení ze strany zadavatele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Závazné minimální technické podmínky na předmět plnění veřejné zakázky je uveden v dalších částech této technické zprávy, a  to u každého dílčího objektu-prostoru, ve kterém má být předmět plnění realizován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adpis3ploha"/>
        <w:rPr/>
      </w:pPr>
      <w:bookmarkStart w:id="2" w:name="__RefHeading___Toc169186938"/>
      <w:bookmarkEnd w:id="2"/>
      <w:r>
        <w:rPr/>
        <w:t xml:space="preserve">2.1 </w:t>
        <w:tab/>
        <w:t>Umístnění a vlastnické vztahy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 w:val="20"/>
          <w:szCs w:val="20"/>
        </w:rPr>
        <w:tab/>
      </w:r>
      <w:r>
        <w:rPr>
          <w:szCs w:val="18"/>
        </w:rPr>
        <w:t>Jedná se o objekty s provozními místnostmi ve správě Správy železnic, státní organizace, v obvodu Správy pozemních staveb (SPS) Oblastního ředitelství Ostrava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adpis3ploha"/>
        <w:rPr/>
      </w:pPr>
      <w:bookmarkStart w:id="3" w:name="__RefHeading___Toc169186939"/>
      <w:bookmarkEnd w:id="3"/>
      <w:r>
        <w:rPr/>
        <w:t xml:space="preserve">2.2 </w:t>
        <w:tab/>
        <w:t>Vymezení rozsahu a obsahu předmětu plnění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 w:val="20"/>
          <w:szCs w:val="20"/>
        </w:rPr>
        <w:tab/>
      </w:r>
      <w:r>
        <w:rPr>
          <w:szCs w:val="18"/>
        </w:rPr>
        <w:t xml:space="preserve">Bude zpracováno technické řešení se zakreslením (ve formátu </w:t>
      </w:r>
      <w:r>
        <w:rPr>
          <w:caps/>
          <w:szCs w:val="18"/>
        </w:rPr>
        <w:t>dwg</w:t>
      </w:r>
      <w:r>
        <w:rPr>
          <w:szCs w:val="18"/>
        </w:rPr>
        <w:t xml:space="preserve"> v otevřené verzi) umístění klimatizačních jednotek: půdorysy se zakreslením umístění klimatizačních jednotek, přívodu elektro, schéma rozvaděče, technická zpráva včetně popisu elektro, produktový, popř. katalogový list klimatizační jednotky s technickou specifikací. 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Zadavatel požaduje předání technického řešení v termínu do 14 dnů od účinnosti smlouvy o dílo. 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Po odsouhlasení zadavatelem bude provedena dodávka klimatizačních jednotek, montáž klimatizačních jednotek, zprovoznění klimatizačních jednotek a zaškolení obsluhy klimatizačních jednotek, včetně dodání protokolu o provedení výchozí elektro revize (s oprávněním Drážního úřadu)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Budou provedeny dokončovací práce, např. prostupy obvodovými stěnami, začištění omítek, výmalba, finální úklid vnitřních i venkovních ploch využitých při montážních pracích apod. včetně kompletního </w:t>
      </w:r>
      <w:r>
        <w:rPr>
          <w:b/>
          <w:bCs/>
          <w:szCs w:val="18"/>
        </w:rPr>
        <w:t>zpracování předávací technické dokumentace v listinné</w:t>
      </w:r>
      <w:r>
        <w:rPr>
          <w:szCs w:val="18"/>
        </w:rPr>
        <w:t xml:space="preserve"> (4 paré) </w:t>
      </w:r>
      <w:r>
        <w:rPr>
          <w:b/>
          <w:bCs/>
          <w:szCs w:val="18"/>
        </w:rPr>
        <w:t>i elektronické formě</w:t>
      </w:r>
      <w:r>
        <w:rPr>
          <w:szCs w:val="18"/>
        </w:rPr>
        <w:t xml:space="preserve"> (půdorysy a jednotlivá schémata budou v otevřené verzi-dwg)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szCs w:val="18"/>
        </w:rPr>
        <w:tab/>
        <w:t xml:space="preserve">Dokončené práce včetně požadované dokumentace a revizí budou fyzicky a protokolárně převzaty po výzvě zhotovitele k převzetí prací potvrzením předávacího protokolu (podpisem odpovědné osoby zadavatele a dodavatele), </w:t>
      </w:r>
      <w:r>
        <w:rPr>
          <w:b/>
          <w:bCs/>
          <w:szCs w:val="18"/>
        </w:rPr>
        <w:t>termín dokončení: dle smlouvy o dílo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Součástí dokladové části musí být rovněž návod na údržbu o obsluhu předmětu plnění v CZ jazy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4" w:name="__RefHeading___Toc169186940"/>
      <w:bookmarkEnd w:id="4"/>
      <w:r>
        <w:rPr>
          <w:sz w:val="24"/>
          <w:szCs w:val="24"/>
        </w:rPr>
        <w:t xml:space="preserve">3 </w:t>
        <w:tab/>
        <w:t>Bezpečnostní normy a předpisy</w:t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 w:val="20"/>
          <w:szCs w:val="20"/>
        </w:rPr>
        <w:tab/>
      </w:r>
      <w:r>
        <w:rPr>
          <w:szCs w:val="18"/>
        </w:rPr>
        <w:t xml:space="preserve">Před zahájením montážních prací musí být zaměstnanci montážní organizace prokazatelně proškoleni z příslušných norem, předpisů a musí dodržovat veškerá bezpečnostní opatření v souladu s ČSN 33 2000-4-41 ed.2, ČNI 34 3100, provozních předpisů provozovatele a ostatních norem přidružených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V oblasti prováděných prací musí být zajištěn beznapěťový stav. V případě nutnosti musí být pracoviště příslušně vymezeno a opatřeno výstrahami. 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Při práci se musí používat ochranné a pracovní pomůcky v souladu s ČSN. Na pracovišti musí být rovněž zajištěna a příslušně označená nouzová cesta úniku. 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Dodržování veškerých bezpečnostních předpisů v souladu s ČSN musí kontrolovat investor (zadavatel), provozovatel a montážní organizace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K zajištění bezpečnosti a ochrany zdraví při práci v obvodu dráhy je třeba respektovat předpis SŽDC Bp 1 Předpis o bezpečnosti a ochraně zdraví při práci.    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4"/>
          <w:szCs w:val="24"/>
        </w:rPr>
      </w:pPr>
      <w:bookmarkStart w:id="5" w:name="__RefHeading___Toc169186941"/>
      <w:r>
        <w:rPr>
          <w:sz w:val="24"/>
          <w:szCs w:val="24"/>
        </w:rPr>
        <w:t xml:space="preserve">4 </w:t>
        <w:tab/>
        <w:t>Realizace klimatizační jednotky</w:t>
      </w:r>
      <w:bookmarkEnd w:id="5"/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3ploha"/>
        <w:rPr/>
      </w:pPr>
      <w:bookmarkStart w:id="6" w:name="__RefHeading___Toc169186942"/>
      <w:r>
        <w:rPr/>
        <w:t xml:space="preserve">4.1 </w:t>
        <w:tab/>
        <w:t>Ostrava-Bartovice, žst., místnost OP27, RZZ</w:t>
      </w:r>
      <w:bookmarkEnd w:id="6"/>
      <w:r>
        <w:rPr/>
        <w:tab/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Technické řešení pro umístění </w:t>
      </w:r>
      <w:r>
        <w:rPr>
          <w:b/>
          <w:bCs/>
          <w:szCs w:val="18"/>
        </w:rPr>
        <w:t>2 setů</w:t>
      </w:r>
      <w:r>
        <w:rPr>
          <w:szCs w:val="18"/>
        </w:rPr>
        <w:t xml:space="preserve"> jednofázových nástěnných klimatizačních jednotek (rozsah chladícího výkonu 1,9-8,0kW) v technologické místnosti SSZ, RZZ, IC6000385051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ou kombinací vnitřní nástěnné a venkovní jednotky (split), požadovaná maximální hlučnost 52 dB, vzduchový výkon vnitřní jednotky minimálně 680m3/hod, minimálně 5 stupňů rychlosti, možnost vytápění (rozsah topného výkonu 1,6-9,0 kW), energetická třída min A++ pro chlazení, min A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>Ovladač klimatizace bude v kabelovém provedení s integrovaným týdenním programátorem provozu (8 událostí/den, možnost změny až 6 parametrů pro každou událost), pro kompletní ovládání a řízení všech funkcí vnitřních jednotek, kompatibilní se všemi vnitřními jednotkami vybavenými sběrnicí A/B pro ovladače, s možností nastavení servisních DN-kódů vnitřních jednotek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Ostrava-Bartovice, žst., místnost OP27, RZZ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Pro realizaci a montáž zařízení se předpokládá použití lešení, popř. vysokozdvižné plošiny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Cs w:val="18"/>
        </w:rPr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EE OŘ Ostrava, s příslušnou kvalifikací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adpis3ploha"/>
        <w:rPr/>
      </w:pPr>
      <w:bookmarkStart w:id="7" w:name="__RefHeading___Toc169186943"/>
      <w:bookmarkEnd w:id="7"/>
      <w:r>
        <w:rPr/>
        <w:t xml:space="preserve">4.2 </w:t>
        <w:tab/>
        <w:t>Albrechtice u Českého Těšína – TNS, místnost č.103, zdroje a akumulátorové baterie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Technické řešení pro umístění jednofázové nástěnné klimatizační jednotky (rozsah chladícího výkonu 1,7-7,2kW) v technologické místnosti č.103, SEE, IC7000039477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54 dB, vzduchový výkon vnitřní jednotky minimálně 1000m3/hod, minimálně 5 stupňů rychlosti, možnost vytápění (rozsah topného výkonu 1,5-8,1 kW), energetická třída min A++ pro chlazení, min A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>Ovladač klimatizace bude v kabelovém provedení s integrovaným týdenním programátorem provozu (8 událostí/den, možnost změny až 6 parametrů pro každou událost), pro kompletní ovládání a řízení všech funkcí vnitřních jednotek, kompatibilní se všemi vnitřními jednotkami vybavenými sběrnicí A/B pro ovladače, s možností nastavení servisních DN-kódů vnitřních jednotek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Albrechtice u Českého Těšína – TNS, místnost č.103, zdroje a akumulátorové baterie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Pro realizaci a montáž zařízení se předpokládá použití lešení, popř. vysokozdvižné plošiny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Cs w:val="18"/>
        </w:rPr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EE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adpis3ploha"/>
        <w:rPr/>
      </w:pPr>
      <w:bookmarkStart w:id="8" w:name="__RefHeading___Toc169186944"/>
      <w:bookmarkEnd w:id="8"/>
      <w:r>
        <w:rPr/>
        <w:t xml:space="preserve">4.3 </w:t>
        <w:tab/>
        <w:t>Návsí-TNS, technologická místnost staniční baterie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Technické řešení pro umístění jednofázové nástěnné klimatizační jednotky (rozsah chladícího výkonu 1,7-7,2kW) v technologické místnosti č.103, SEE, IC5000244412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54 dB, vzduchový výkon vnitřní jednotky minimálně 1000m3/hod, minimálně 5 stupňů rychlosti, možnost vytápění (rozsah topného výkonu 1,5-8,1 kW), energetická třída min A++ pro chlazení, min A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>Ovladač klimatizace bude v kabelovém provedení s integrovaným týdenním programátorem provozu (8 událostí/den, možnost změny až 6 parametrů pro každou událost), pro kompletní ovládání a řízení všech funkcí vnitřních jednotek, kompatibilní se všemi vnitřními jednotkami vybavenými sběrnicí A/B pro ovladače, s možností nastavení servisních DN-kódů vnitřních jednotek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Dodávka a montáž klimatizační jednotky bude realizována podle předem schváleného řešení „</w:t>
      </w:r>
      <w:r>
        <w:rPr/>
        <w:t>Návsí-TNS, technologická místnost staniční baterie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Cs w:val="18"/>
        </w:rPr>
        <w:tab/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EE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9" w:name="__RefHeading___Toc169186945"/>
      <w:bookmarkEnd w:id="9"/>
      <w:r>
        <w:rPr/>
        <w:t xml:space="preserve">4.4 </w:t>
        <w:tab/>
        <w:t>Ostrava hl.n., řídící stavědlo, technologická místnost 1.07, baterie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Technické řešení pro umístění jednofázové podstropní klimatizační jednotky (rozsah chladícího výkonu 1,9-8,0kW) v technologické místnosti č.1.07, SZT, IC5000244573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podstropní a venkovní jednotky (split), požadovaná maximální hlučnost 52 dB, vzduchový výkon vnitřní jednotky minimálně 750m3/hod, minimálně 5 stupňů rychlosti, možnost vytápění (rozsah topného výkonu 1,6-9,0 kW), energetická třída min A++ pro chlazení, min A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>Ovladač klimatizace bude v kabelovém provedení s integrovaným týdenním programátorem provozu (8 událostí/den, možnost změny až 6 parametrů pro každou událost), pro kompletní ovládání a řízení všech funkcí vnitřních jednotek, kompatibilní se všemi vnitřními jednotkami vybavenými sběrnicí A/B pro ovladače, s možností nastavení servisních DN-kódů vnitřních jednotek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Ostrava hl.n., řídící stavědlo, technologická místnost 1.07, baterie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Pro realizaci a montáž zařízení se předpokládá použití lešení, popř. vysokozdvižné plošiny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Cs w:val="18"/>
        </w:rPr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EE OŘ Ostrava, s příslušnou kvalifikací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10" w:name="__RefHeading___Toc169186946"/>
      <w:bookmarkEnd w:id="10"/>
      <w:r>
        <w:rPr/>
        <w:t xml:space="preserve">4.5 </w:t>
        <w:tab/>
        <w:t>Staré Město u Uherského Hradiště, místnost 0P01, RZZ-rozvodna NN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Technické řešení pro umístění jednofázové podstropní klimatizační jednotky (rozsah chladícího výkonu 1,9-8,8kW) v rozvodně NN, SEE, IC6000123761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podstropní a venkovní jednotky (split), požadovaná maximální hlučnost 55 dB, vzduchový výkon vnitřní jednotky minimálně 900m3/hod, minimálně 5 stupňů rychlosti, možnost vytápění (rozsah topného výkonu 1,6-9,9 kW), energetická třída min A++ pro chlazení, min A+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>Ovladač klimatizace bude v kabelovém provedení s integrovaným týdenním programátorem provozu (8 událostí/den, možnost změny až 6 parametrů pro každou událost), pro kompletní ovládání a řízení všech funkcí vnitřních jednotek, kompatibilní se všemi vnitřními jednotkami vybavenými sběrnicí A/B pro ovladače, s možností nastavení servisních DN-kódů vnitřních jednotek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Staré Město u Uherského Hradiště, místnost 0P01, RZZ-rozvodna NN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Pro realizaci a montáž zařízení se předpokládá použití lešení, popř. vysokozdvižné plošiny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Cs w:val="18"/>
        </w:rPr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EE OŘ Ostrava (Olomouc), s příslušnou kvalifikací.</w:t>
      </w:r>
      <w:r>
        <w:rPr>
          <w:sz w:val="20"/>
          <w:szCs w:val="20"/>
        </w:rPr>
        <w:t xml:space="preserve"> </w:t>
      </w:r>
    </w:p>
    <w:p>
      <w:pPr>
        <w:pStyle w:val="Nadpis3ploha"/>
        <w:rPr/>
      </w:pPr>
      <w:bookmarkStart w:id="11" w:name="__RefHeading___Toc169186947"/>
      <w:r>
        <w:rPr/>
        <w:t xml:space="preserve">4.6 </w:t>
        <w:tab/>
        <w:t>Vrbátky-VB, technologická místnost č.4, SZT</w:t>
      </w:r>
      <w:bookmarkEnd w:id="11"/>
      <w:r>
        <w:rPr/>
        <w:tab/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Technické řešení pro umístění jednofázové nástěnné klimatizační jednotky (rozsah chladícího výkonu 1,9-8,0kW) v technologické místnosti, IC6000383823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52 dB, vzduchový výkon vnitřní jednotky minimálně 680m3/hod, minimálně 5 stupňů rychlosti, možnost vytápění (rozsah topného výkonu 1,6-9,0 kW), energetická třída min A++ pro chlazení, min A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>Ovladač klimatizace bude v kabelovém provedení s integrovaným týdenním programátorem provozu (8 událostí/den, možnost změny až 6 parametrů pro každou událost), pro kompletní ovládání a řízení všech funkcí vnitřních jednotek, kompatibilní se všemi vnitřními jednotkami vybavenými sběrnicí A/B pro ovladače, s možností nastavení servisních DN-kódů vnitřních jednotek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Vrbátky-VB, technologická místnost č.4, SZT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Pro realizaci a montáž zařízení se předpokládá použití lešení, popř. vysokozdvižné plošiny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Cs w:val="18"/>
        </w:rPr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b/>
          <w:bCs/>
          <w:szCs w:val="18"/>
        </w:rPr>
        <w:t>Veškeré činnosti zhotovitele budou probíhat pouze za přítomnosti odpovědného zaměstnance zadavatele, správy SEE OŘ Ostrava (Olomouc), s příslušnou kvalifikací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 w:val="false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;Arial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;Arial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;Arial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;Arial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77" w:leader="dot"/>
      </w:tabs>
      <w:jc w:val="right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0"/>
      </w:numPr>
      <w:spacing w:before="360" w:after="180"/>
      <w:ind w:firstLine="567"/>
      <w:outlineLvl w:val="9"/>
    </w:pPr>
    <w:rPr>
      <w:b w:val="fals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</w:pPr>
    <w:rPr>
      <w:rFonts w:ascii="Arial" w:hAnsi="Arial" w:cs="Arial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26:00Z</dcterms:created>
  <dc:creator>Jaruska Vojtech</dc:creator>
  <dc:description/>
  <cp:keywords>SŽDC N1</cp:keywords>
  <dc:language>en-US</dc:language>
  <cp:lastModifiedBy>Jüttnerová Andrea, Mgr.</cp:lastModifiedBy>
  <cp:lastPrinted>2024-05-23T11:34:00Z</cp:lastPrinted>
  <dcterms:modified xsi:type="dcterms:W3CDTF">2024-06-14T07:48:00Z</dcterms:modified>
  <cp:revision>10</cp:revision>
  <dc:subject>vnitřní předpisy</dc:subject>
  <dc:title>Tvorba a vydávání vnitřních předpisů a služebních rukovětí</dc:title>
</cp:coreProperties>
</file>